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Times New Roman"/>
          <w:bCs/>
          <w:sz w:val="28"/>
          <w:szCs w:val="28"/>
          <w:lang w:val="en-US" w:eastAsia="ru-RU"/>
        </w:rPr>
        <w:t>25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val="ru-RU" w:eastAsia="ru-RU"/>
        </w:rPr>
        <w:t>серпня</w:t>
      </w:r>
      <w:r>
        <w:rPr>
          <w:rFonts w:eastAsia="Times New Roman"/>
          <w:bCs/>
          <w:sz w:val="28"/>
          <w:szCs w:val="28"/>
          <w:lang w:eastAsia="ru-RU"/>
        </w:rPr>
        <w:t xml:space="preserve"> 2021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val="en-US"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/>
          <w:bCs/>
          <w:sz w:val="28"/>
          <w:szCs w:val="28"/>
          <w:lang w:val="ru-RU" w:eastAsia="ru-RU"/>
        </w:rPr>
        <w:t>291-17/</w:t>
      </w:r>
      <w:r>
        <w:rPr>
          <w:rFonts w:eastAsia="Times New Roman"/>
          <w:bCs/>
          <w:sz w:val="28"/>
          <w:szCs w:val="28"/>
          <w:lang w:val="en-US" w:eastAsia="ru-RU"/>
        </w:rPr>
        <w:t>VIII</w:t>
      </w:r>
    </w:p>
    <w:p>
      <w:pPr>
        <w:pStyle w:val="Normal"/>
        <w:rPr>
          <w:rFonts w:eastAsia="Times New Roman"/>
          <w:bCs/>
          <w:sz w:val="28"/>
          <w:szCs w:val="28"/>
          <w:shd w:fill="FFFFFF" w:val="clear"/>
          <w:lang w:val="en-US" w:eastAsia="en-US"/>
        </w:rPr>
      </w:pPr>
      <w:r>
        <w:rPr>
          <w:rFonts w:eastAsia="Times New Roman"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 xml:space="preserve">Про затвердження зведе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шторисних розрахунків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/>
      </w:pPr>
      <w:r>
        <w:rPr>
          <w:sz w:val="28"/>
          <w:szCs w:val="28"/>
        </w:rPr>
        <w:t>з грейдерування та відсип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>ґрунтових дорі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tLeast" w:line="24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итання щодо необхідності грейдерування та відсипки ґрунтових доріг вулиць Гламазди, Лесі Українки, Поліської та Тихої в селі Лихолітки, вулиць Мікушева, Челюскінців, Калинової, Зарічної зі з’їздом           на вулицю Старозаводську та провулку Селянського в смт. Козелець, вулиць Братів Мойсеєнків та Набережної в селі Ставиське, вулиць 1 Травня, Грушевського, Грибовій, Гагаріна, Космонавтів та Чайковського в селі Савин, вулиць Братів Золотаревських, Хутірській та Шевченка в селі Пилятин, вулиць Гоголя, Селянській та Низовій в селі Берлози, провулку Тракторному та вулиць Братів Гуляницьких, Шевченка та провулку Миру в селі Омелянів Чернігівської області, керуючись пп. 1 п. «а» ч. 1 ст. 31 Закону України «Про місцеве самоврядування в Україні», виконавчий комітет 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 Затвердити зведені кошторисні розрахунки (додаються) з грейдерування та відсипки ґрунтових доріг вулиць в населених пунктах Козелецької селищної ради Чернігівської області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улиці Гламазди, Лесі Українки, Поліській та Тихій в селі Лихолітки у сумі 360 322 грн. (триста шістдес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исяч триста двадцять дві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- по вулиці Мікушева, Челюскінців, Калиновій, Зарічній зі з’їздом на вулицю Старозаводську та провулку Селянському в смт. Козелець у сумі    595 559 грн. (п’ятсот дев’яносто п’ять тисяч п’ятсот п’ятдесят дев’ять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Братів Мойсеєнків та Набережній в селі Ставиське у сумі 457 564 грн. (чотириста п’ятдесят сім тисяч п’ятсот шістдесят чоти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- по вулиці 1 Травня, Грушевського, Грибовій, Гагаріна, Космонавт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Чайковського в селі Савин у сумі 1 574 783 грн. (один мільйон п’ятсот сімдесят чотири тисячі сімсот вісімдесят т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Братів Золотаревських, Хутірській та Шевченка в селі Пилятин у сумі 469 810 грн. (чотириста шістдесят дев’ять тисяч вісімсот десять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вулиці Гоголя, Селянській та Низовій в селі Берлози у сумі 333 493 грн. (триста тридцять три тисячі чотириста дев’яносто три грн.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по провулку Тракторному, вулиці Братів Гуляницьких, Шевченка та провулку Миру в селі Омелянів у сумі 1 051 641 грн. (один мільйон п’ятдесят одна тисяча шістсот сорок одна грн.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 xml:space="preserve">Контроль за виконанням рішення покласти на заступника </w:t>
      </w:r>
      <w:r>
        <w:rPr>
          <w:sz w:val="28"/>
          <w:szCs w:val="28"/>
        </w:rPr>
        <w:t>селищного голови з питань будівництва, ЖКГ та комунальної власності Моць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ступник селищного голови з питань</w:t>
      </w:r>
    </w:p>
    <w:p>
      <w:pPr>
        <w:pStyle w:val="Normal"/>
        <w:rPr/>
      </w:pPr>
      <w:r>
        <w:rPr>
          <w:sz w:val="28"/>
          <w:szCs w:val="28"/>
        </w:rPr>
        <w:t>діяльності виконавчих органів ради                                       О.О.Золотаревсь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NewRomanPSMT;MS Gothic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4:12:00Z</dcterms:created>
  <dc:creator>user</dc:creator>
  <dc:description/>
  <cp:keywords/>
  <dc:language>en-US</dc:language>
  <cp:lastModifiedBy>Людмила</cp:lastModifiedBy>
  <cp:lastPrinted>2021-05-05T17:06:00Z</cp:lastPrinted>
  <dcterms:modified xsi:type="dcterms:W3CDTF">2021-08-20T16:19:00Z</dcterms:modified>
  <cp:revision>12</cp:revision>
  <dc:subject/>
  <dc:title>     </dc:title>
</cp:coreProperties>
</file>